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8874642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7335399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5665408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12502562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